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6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87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76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52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85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6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72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854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13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0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0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325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