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535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021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841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190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627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808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656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18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042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141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32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102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091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