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382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113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346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845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613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636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897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333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177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190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494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600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866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754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207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945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582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