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259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703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79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714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568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968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393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41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264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919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440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479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542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617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993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175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51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