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845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08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99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346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574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827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219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66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846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58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57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441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10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421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