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863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562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01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736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097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72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16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386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446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75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744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247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820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583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023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