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83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86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382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840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84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275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96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46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40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11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46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93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66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