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823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026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246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549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19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31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584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461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280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76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504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719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293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