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590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34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230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384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708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2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96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2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091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105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146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951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186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004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256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76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678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