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126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2158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9387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192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5657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9999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625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5749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5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0173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421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990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5353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7038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8655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