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745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59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9677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3367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7898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709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9907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645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1816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800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855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47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9948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3725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818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389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6712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