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803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1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62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52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88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83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611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49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418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065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9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945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866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468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070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