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234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805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812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972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425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547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41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276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096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485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789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66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560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181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772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992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541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