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30809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02463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78952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74166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58673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97117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66769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1559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84897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44383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17766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88504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16824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50401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70712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85840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85184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