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1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261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24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67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1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631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20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04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07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23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387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767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00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576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393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