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31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135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032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838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63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033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830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90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117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131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660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147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708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662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40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