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904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251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503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7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78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7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589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696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948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329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316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628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765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