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35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1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978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3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6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2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47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69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42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51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70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58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