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3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361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963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581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22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789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2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91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89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0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1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457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970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