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7190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6301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23089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262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86276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094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36453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56179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76493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10603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3869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34081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33498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