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421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952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929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96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545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155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485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017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606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95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391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198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762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382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344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