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98428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72548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95834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81975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61413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08971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53218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08691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6272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15158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94808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22892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9056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58883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86369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