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0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74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22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43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79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64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65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5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62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9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6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563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7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27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55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60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63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