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792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4377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4318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7370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7138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4732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7318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483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1149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3867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618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532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2022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