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270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383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366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241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44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818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800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849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318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395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091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97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5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288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22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