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496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9550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6743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6314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3901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5233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7035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495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807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9768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4726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8205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1373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7442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8533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