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287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859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274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628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751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496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297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981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325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92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168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678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176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