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158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67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65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48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35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84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52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37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767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25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65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59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634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73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73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311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85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