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905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357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553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914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636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786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03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93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46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537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812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42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15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23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09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67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46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