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7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72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18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95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30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50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0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41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24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17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1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023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6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1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37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