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0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70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84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34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553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660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59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4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2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42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8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6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46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0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8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08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