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9501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73921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46411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36386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5837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359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00635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32338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17724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72344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8677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71914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17593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