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779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693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8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274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831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77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642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606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431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403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751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72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405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3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14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