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780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674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3840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5082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676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392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631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091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581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350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425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955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258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198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543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0349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561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