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3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26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245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111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242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031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205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231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83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750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876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802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009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