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96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474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43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646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349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177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39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985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42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16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94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706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745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12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545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50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07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