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789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784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320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290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818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642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935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857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76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645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334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476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863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021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358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