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48410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0955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32993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1543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58569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35567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10266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15793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78034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41274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58364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38819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50133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