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92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481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640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564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550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71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25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613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208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411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504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435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610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973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557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109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962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