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005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39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638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93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108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445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052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866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71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460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562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096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646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158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567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