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458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364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87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541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706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116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202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475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444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107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11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688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78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