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228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265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663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73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582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843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341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253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958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368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71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82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935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369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233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772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951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