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854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733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215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386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47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87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23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126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25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449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205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6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438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97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95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12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15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