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624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878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9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31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039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69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91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83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0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8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421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09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482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