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48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088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271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237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713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830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825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767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460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360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870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583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543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23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309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