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768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898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555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579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71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345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542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37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862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72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36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411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555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