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42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9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44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800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02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686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88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5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668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41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388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232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59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07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5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