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757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28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49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87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004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958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389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832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495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912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870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727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01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