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981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267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713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530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090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637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0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107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372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785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59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083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8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354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337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619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961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