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770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654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512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164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9440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3216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074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13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917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3261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3896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2735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8662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0814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991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