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1182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7099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6672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7378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0362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2462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7819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4811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7467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7138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804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948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1749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936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6030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0681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1598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