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8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967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092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061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76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063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27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984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402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05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41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317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937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941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16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