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717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292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113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9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662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615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383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239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769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127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247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145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340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