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569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486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51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2750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722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003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624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321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156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686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696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791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723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756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45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7554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99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