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204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52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788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309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335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516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800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617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479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164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800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565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06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