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83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31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1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06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53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95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030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7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06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12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26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4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50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10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54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24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119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