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968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549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963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721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353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078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811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2016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579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129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522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483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309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