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3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83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4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85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3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866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5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84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37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7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24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20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84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53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