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482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000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630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322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098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606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41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617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274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856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473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190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022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446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560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