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568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124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390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276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805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472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596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989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623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17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069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029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922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