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563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729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120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44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682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323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594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57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75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023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46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238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050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094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684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