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89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031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468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521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131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435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26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195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423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19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33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035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589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