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9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033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31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645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726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312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542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262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314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706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976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883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092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910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579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442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393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