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02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434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0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27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27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5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65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8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3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56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2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3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22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0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60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069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52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