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8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560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861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123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847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09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941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705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246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198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173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15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628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821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28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