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392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9012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7479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7190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277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7882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1222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528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0341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9497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512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918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8448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