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79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4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51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306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4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9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04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52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6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651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8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9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699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260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890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7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08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