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743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6389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0927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6746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8649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23954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85905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9803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6273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8541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3193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71590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8153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1464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43696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