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9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58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15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059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69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884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1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979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07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38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7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5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665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