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3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58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134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7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27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951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966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52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62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31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7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47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86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888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35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5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