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3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63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13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8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97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996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4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72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62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22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77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32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93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9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