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635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6042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7297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4068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1149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9615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8375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0918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9551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6262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518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071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1096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