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752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468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613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139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727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892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43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984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677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026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129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017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925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591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090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868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543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