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368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547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44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400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770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749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503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649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73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702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350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065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821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600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948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