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8695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23609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63054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05502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62662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7663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02953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16603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62480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93666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44572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6770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96984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2986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46572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51539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18411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