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604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149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859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10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676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444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616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990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831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47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248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658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087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616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679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