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701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877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19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330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007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788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230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178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888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645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365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060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900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