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0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8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3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47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8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7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05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66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81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5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3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50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