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818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482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11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777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108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871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64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106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11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828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069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057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698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762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140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