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655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720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34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905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30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575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56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062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914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514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39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6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156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