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326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21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473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538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774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133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442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626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670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758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247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143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799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912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342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001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752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