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691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7382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5138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1112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7849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6915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6938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0010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2873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5383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9573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7499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785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6853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9567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