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19050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602468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99656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8989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20544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46813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75446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18470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33843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026416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21546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53299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90399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810443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77188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31115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27221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