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556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935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57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389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201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334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72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528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731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553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158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511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959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