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482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37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812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51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314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60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09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143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97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26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738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6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04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589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592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22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08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