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34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031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026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183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0365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7657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6588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48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994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671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2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430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180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