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75822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95794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04875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12543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58763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45913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33528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13358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64623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88389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50623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24216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45230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20129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87282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