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8345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2634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49516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083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7639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7054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12228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1708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9018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1098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2425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0665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74236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8148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304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2247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6461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