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14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500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40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917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014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638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766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207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4642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787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4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673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218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679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116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