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070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428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624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774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673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738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522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664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106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385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266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800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784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