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30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483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5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2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56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14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58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7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506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80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6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2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54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61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11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32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95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