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791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9326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2974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2646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0356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037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53175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57780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6226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3938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55056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44826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6227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4909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0827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