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36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688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53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054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153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757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216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761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452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644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256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256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621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