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998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381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936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982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462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120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864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776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762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675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816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56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38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190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495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542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89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