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791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59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17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595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52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836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688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544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250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61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573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51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089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377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04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