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876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38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549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385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0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37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14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71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915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099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689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560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948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14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872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