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360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36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34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56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0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797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956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30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022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624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129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770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55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95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408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6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828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