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50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661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959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1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59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82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392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34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24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5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3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39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241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