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987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655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814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072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044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45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794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486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948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015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962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92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476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052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582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787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1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