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330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598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702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093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041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865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031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482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223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422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47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965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594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113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570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