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397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826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051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920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0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213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290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270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995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116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737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581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952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