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5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008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672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491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02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83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55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10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441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095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61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2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842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