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55758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496877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494234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764502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939073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846097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010522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929146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566272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628521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484498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576956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435033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542376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527992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