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04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95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53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84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414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093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160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37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506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145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744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34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13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578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729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16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532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