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23069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90677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