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06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2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640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91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769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50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11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20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58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4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35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42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34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8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446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07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