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98478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7131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85172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45589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28612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98669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80432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93888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46138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82949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053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54623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01746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