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785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01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014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676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975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40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906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045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95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73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387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09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904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85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320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