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18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28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95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79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63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064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77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162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37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84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562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51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97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02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698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