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305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856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563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760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128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966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812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941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724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780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596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699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504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373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284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228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275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