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835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386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024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581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813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618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709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062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343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506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4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411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610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218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006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