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2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06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42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66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14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26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6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874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324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59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7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6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85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