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06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856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09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728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84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942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897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834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774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723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85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463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501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