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387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2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73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3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9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65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56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23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11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40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34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77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50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33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87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62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