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08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8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056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859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954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691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32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23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255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274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45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42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56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430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27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