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383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07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00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9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031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20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49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36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82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50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354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6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77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54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11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05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