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322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467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314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503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645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008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307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323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778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496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572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938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44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