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5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8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59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60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55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54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79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038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257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84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479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28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53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275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422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