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05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168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092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845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453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341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362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75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174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358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740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22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57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562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49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604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37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