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61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92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97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67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862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083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111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722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039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130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596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5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48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