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259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367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079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560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209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396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158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216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893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456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959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355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389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