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11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839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25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025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58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971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86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027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212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471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193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029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828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968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170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