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102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792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692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218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344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346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605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205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58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990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710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44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387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146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606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