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112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48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607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238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416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044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277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740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326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46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33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680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679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473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892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105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667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