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129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196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762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363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720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009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548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772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186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548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465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994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137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