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086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393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583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70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490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401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096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874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346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6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5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875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617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683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277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356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