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372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054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053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3594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594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114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623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5762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704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701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99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367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5460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95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11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6045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842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