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844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619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931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657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3249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763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074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132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04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466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012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191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431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368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343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