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55334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00949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41833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27181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69889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35699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96802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09080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89765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77026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90508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52191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28552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