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481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5532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18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4713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5213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855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179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469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60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818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14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012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364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