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389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843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5782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365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01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08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23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92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508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603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965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129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5038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878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1400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097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834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