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742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526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6357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233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304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68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5973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156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017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922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160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899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539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914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663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