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18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95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369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517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43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671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26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640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973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100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85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86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074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64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981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499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679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