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89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416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76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542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367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32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728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695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574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705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89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476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708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139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248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