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647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620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847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511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928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899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898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094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208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21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149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621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954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