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719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369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522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781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836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775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50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250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910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92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271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960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31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