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102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849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8439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444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7868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732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337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440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702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200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786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594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835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512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207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