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172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257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997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893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234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544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684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925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124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749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035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09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023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827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82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396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62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