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24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695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905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523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519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720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786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349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741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138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393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602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184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341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509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656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485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