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96848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57030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33414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29686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58524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28296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1549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61998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89962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75358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09418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88261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04722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94621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6002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39326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81876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