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018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71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35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015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883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756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718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80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28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382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79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9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2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352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14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