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91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59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17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288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223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57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83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78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3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869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29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11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8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68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26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