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9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69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75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6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27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49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480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1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64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309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3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5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31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