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393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4925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4951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1567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45336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9739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0241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3507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1924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2013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623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987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2227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