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51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57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37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3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98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41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5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87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28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22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2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665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