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65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12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52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46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014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20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8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877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162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874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150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59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80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379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3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