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3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05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92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27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2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65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355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79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56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50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583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89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43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737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63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