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375370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641464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60762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298768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540941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090739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028723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99579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517785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092529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68348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11278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516032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195531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860539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5032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999173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