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95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812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999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044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452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593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680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66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971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100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773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288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604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