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23700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24851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14617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31267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92556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83403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52629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15825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91029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72567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61409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16844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34611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60132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91408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5700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16036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