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00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046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62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155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09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50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44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35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394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92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67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731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279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