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78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47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03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72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076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3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34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50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75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821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9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48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0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87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17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