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02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8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977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1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37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7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33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66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93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6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083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71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4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75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