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996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343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635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811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947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966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198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015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743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249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375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361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002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