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871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245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303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793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924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304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165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89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344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723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741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725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747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882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313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984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565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