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518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026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474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635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51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882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912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672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737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221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453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01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555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877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770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85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04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