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526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89545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09347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6409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8990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3578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70571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6960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18242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49390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59685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06010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5513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