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953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069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603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758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634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547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784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211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299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856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04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745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443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