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748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808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789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906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943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873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898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655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747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697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727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962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275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036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923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419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718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