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420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593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264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780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933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790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785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513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601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949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597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537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247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31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294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