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107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962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777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666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571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704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584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068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009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95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617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545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893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348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063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351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589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