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046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911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110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939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558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877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99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77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378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841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002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693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142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81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875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