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066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135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945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448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734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115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810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981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438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308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446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196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220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069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263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