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8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41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94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74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49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5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594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06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61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7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7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2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4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