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74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130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991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565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841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165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499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00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054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382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530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074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764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255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017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821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337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