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45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212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519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22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62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62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454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185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89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022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239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75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66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630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85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