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841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16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885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500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193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866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819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5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660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229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911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188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283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