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62907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82897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65806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01113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69747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1418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6263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7460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02030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58567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54817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78493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55627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0814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1712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58410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47078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