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66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207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972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476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649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963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651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847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214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444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75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342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270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661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683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748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47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