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29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96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16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6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4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131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187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7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3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733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70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900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22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874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