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88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42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40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20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665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95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80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084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484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5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30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05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65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6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58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797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05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