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4779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3627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9776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2576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932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9599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4241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8284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4730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9729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35332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5664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99124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1416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6811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