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37595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9816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87182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86355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22589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3405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5483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70309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12633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9448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0056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187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75422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