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765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325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905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048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435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384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126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827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800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877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881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060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676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