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70817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09893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78875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21643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59376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81978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90134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25166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40813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94936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02056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03582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68985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17256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50224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67908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98805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