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9819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253180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723928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426666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325063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181969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476859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397449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518776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061842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298866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952362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903846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857818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556306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