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487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115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199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754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49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255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515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06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3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892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435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016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876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999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95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302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