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99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230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826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954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016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15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60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59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45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5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3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02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5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