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333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370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517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482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814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245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255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02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741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433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489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035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65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192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509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