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6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37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29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59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60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70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36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8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95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41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42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25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557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