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475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055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893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77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873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487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968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804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997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878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685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60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6150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058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943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