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99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922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270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3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28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00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65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8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27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56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759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9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7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2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68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