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802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996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17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314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467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573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537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375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92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96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895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470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434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