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464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025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966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636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453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795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222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793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957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05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779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657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232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