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0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43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91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77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43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51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54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86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58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4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4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190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271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74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68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16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