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06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65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14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869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744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893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65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92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08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182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96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11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82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0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69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94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11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