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168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09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25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714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745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3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34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24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84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98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415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15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75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854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232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