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635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66497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95034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55159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38558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20909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11836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98549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2563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72328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24411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4431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55656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3925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4985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95635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57864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