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498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46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48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229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78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58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200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69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00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74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80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74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2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