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8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3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03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05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91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976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4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812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29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677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349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58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29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087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56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