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45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15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972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444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266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469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62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684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57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535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951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593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727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535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852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505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817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