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627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1345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9631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4408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5933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4804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751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6657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1447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6719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039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04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2268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