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477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024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410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29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792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796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269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235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094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933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53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404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936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918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657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248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034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