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459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1231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757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262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826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366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255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853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109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805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10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638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862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