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698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4603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9893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072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2091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3678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8341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0631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3622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402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253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089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632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9314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0178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