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5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80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29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21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3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97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07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50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53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12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50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358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75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0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90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