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1932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7104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2151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315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0711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3196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17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022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0212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218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643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836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037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795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496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781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7881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