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206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1057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1944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2241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5778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456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3092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7286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935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941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39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227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1506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