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890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7836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737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5834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580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56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0131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7098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3469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5808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2427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3293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9168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0018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8240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