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39343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762769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693706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686448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364797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350371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14960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16663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401993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979195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80343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82835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312432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