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861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023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841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974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689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425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554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524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947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281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922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137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343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55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272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425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295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