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413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8996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1244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66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46952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4072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24468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1622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7392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1758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15266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4517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0748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1403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596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