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47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9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095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460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68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8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359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13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534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624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83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39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58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