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11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10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56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11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61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04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34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468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67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229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58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01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54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55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21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55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817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