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215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257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80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318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740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572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567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285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05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675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151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05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032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349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737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