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505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52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784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780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37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23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278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41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259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916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963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92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006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942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518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073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340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