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543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374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165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354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019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034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80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408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693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464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075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919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01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