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1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4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317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9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84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22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53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66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24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81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40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861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93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5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27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