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6026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5167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1053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2259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2182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8292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8992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3715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5241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5323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001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820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1623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5258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5762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3035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6342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