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922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229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73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77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056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475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588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275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157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73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541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956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399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