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19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1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53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3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6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53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18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797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609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00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00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41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21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35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7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68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