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7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032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958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078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68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31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485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04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695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85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80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200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46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34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8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