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78491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19592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57025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34883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26847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16554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11856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73497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2067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61281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81360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43430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941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1456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73520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