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928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740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32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43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260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117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217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4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50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159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250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447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711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