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197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53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022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070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477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460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945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007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814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087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090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975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380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160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976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50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602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