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00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815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975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484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984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405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63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3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695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011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1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200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36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