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451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370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103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436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844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642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260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031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893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799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893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980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9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910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472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881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933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