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101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468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742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784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021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549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02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692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75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897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31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603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