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369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26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299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46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963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569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03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02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33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1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1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118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64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612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70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721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