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11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929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877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62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65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81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25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871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78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487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865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89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683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