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9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70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217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55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33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4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96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7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219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14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024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09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254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902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73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