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841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586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942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2366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736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1682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3056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1241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0298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4229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2551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5976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5135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319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7889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