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202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4140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8586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3513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2268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137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9590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0600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4945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7551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1942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6612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1095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2037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828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