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43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1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510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79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823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57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850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6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05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023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5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140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605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