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303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06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052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606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369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817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26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388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048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007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887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078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357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073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837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359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504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