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375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517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838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141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970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984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298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931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988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105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62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055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154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448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06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955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72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