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032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9482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8168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7473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950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1564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1011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2056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3719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6712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6384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9595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4118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3318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2823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