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364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878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474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958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026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8807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649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825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312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344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489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323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83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