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581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373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770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041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767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949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594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679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667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790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474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178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527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