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466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207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82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296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082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787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722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697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825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257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368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40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697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323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243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075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140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