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142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495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478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819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322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110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088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822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783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684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453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953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295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001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471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195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