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287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810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1725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544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182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7470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45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970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766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867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928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773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32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414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545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