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341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4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7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35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7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57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11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81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7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54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0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