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185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839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357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533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01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573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769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514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953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51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113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525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4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268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766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