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4214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28581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71303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43849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34776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68841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41082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7801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70005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1674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81981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66516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73921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14979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23005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